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Zillions of Games regisztrációjához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inek kell a Zilli?</w:t>
      </w:r>
    </w:p>
    <w:p>
      <w:pPr>
        <w:pStyle w:val="Normal"/>
        <w:jc w:val="both"/>
        <w:rPr/>
      </w:pPr>
      <w:r>
        <w:rPr/>
        <w:t>Általában mindenkinek, akinek már legalább egy olyan „gondolkodós” játék van a gépén amit szívesen játszik. A Zilli ezernyi játék-kínálatból lehetetlen, hogy ne találjon még olyanokat, mint ami már egyszer valahol megtetszett…</w:t>
      </w:r>
    </w:p>
    <w:p>
      <w:pPr>
        <w:pStyle w:val="Normal"/>
        <w:jc w:val="both"/>
        <w:rPr/>
      </w:pPr>
      <w:r>
        <w:rPr>
          <w:b/>
          <w:bCs/>
        </w:rPr>
        <w:t>Miben más a Zilli, mint egy CD-n forgalmazott játékprogigyűjtemény?</w:t>
      </w:r>
    </w:p>
    <w:p>
      <w:pPr>
        <w:pStyle w:val="Normal"/>
        <w:jc w:val="both"/>
        <w:rPr/>
      </w:pPr>
      <w:r>
        <w:rPr/>
        <w:t>Alapvetően abban, hogy szinte folyamatosan változik. Egyrészről mennyiségileg: kb. havonta tucatnyi új játékkal bővül, másrészről minőségileg: a progizóktól és használóktól kapott információkat figyelve, a fejlesztők igyekeznek beépíteni az újabb és újabb igényeket az alap-program egymást követő verzióiba.</w:t>
      </w:r>
    </w:p>
    <w:p>
      <w:pPr>
        <w:pStyle w:val="Normal"/>
        <w:jc w:val="both"/>
        <w:rPr/>
      </w:pPr>
      <w:r>
        <w:rPr>
          <w:b/>
          <w:bCs/>
        </w:rPr>
        <w:t>Fentiekből következik</w:t>
      </w:r>
      <w:r>
        <w:rPr/>
        <w:t>, hogy a Zillit használó (legyen az abszolút kezdő számítógépező, vagy gyakorlott számítástechnikai szakember) időnként fel fogja újítani a gépére egyszer már feltöltött rendszert. Ez a felújítás történhet úgy, hogy az internetről tölti le a frissítéseket, vagy baráti körből floppyn szerzi be a változásokat. (Tervezem, hogy ez utóbbira 2001-től legyenek segítők, akiket időnként fel lehet majd keresni tanácsért és üres floppykkal…)</w:t>
      </w:r>
    </w:p>
    <w:p>
      <w:pPr>
        <w:pStyle w:val="TextBody"/>
        <w:rPr/>
      </w:pPr>
      <w:r>
        <w:rPr/>
        <w:t>Mindkét megoldás után egyre több hibával fogunk találkozni. Ennek három oka van: egyrészről a használat során (a következmények ismerete hiányában, vagy szándékolatlanul) letörölhetünk a rendszeréből néhány olyan file-t, ami kell az adott játék futtatásához (esetleg átrendeztük a könyvtárainkat), másrészről egy újabb játék nem biztosan futtatható a Zillions.exe korábbi verziójával, harmadrészt (talán ez a leggyakoribb) maga az adott játékprogi tartalmaz még hibákat. (Úgy tűnik, a fejlesztők nem tesztelik az innen-onnan beérkezett progikat. Ha eleget tesz az általuk kért formának, szinte azonnal felteszik a honlapjukra a „letölthető progik”-hoz.)</w:t>
      </w:r>
    </w:p>
    <w:p>
      <w:pPr>
        <w:pStyle w:val="Normal"/>
        <w:jc w:val="both"/>
        <w:rPr/>
      </w:pPr>
      <w:r>
        <w:rPr>
          <w:b/>
          <w:bCs/>
        </w:rPr>
        <w:t>Mi a teendő, ha úgy tűnik minden összeomlott?</w:t>
      </w:r>
      <w:r>
        <w:rPr/>
        <w:t xml:space="preserve">   A Zilli-rendszer két fő részből áll. Az egyik az induló „szett” (egy DEMO, ami regisztrációkor picit átíródik). A másik az a gyűjtemény, amit az induló szett struktúrájába mennyiségi bővítésként ki-ki beilleszt magának. A verzió-frissítések mindig csak az induló-szett progijait „piszkálják”. Az mtte-web-ről letöltött 2000. októberi állapot az 1.2.1. verzió, ami (kb. 80 %-ban tesztelt) játékbővítményeket is tartalmaz. Összeomláskor ezt javasolt újra letölteni és ha jól működik, akkor erre rátenni a további bővít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TTE-WEB-en (sajna magam is kezdő vagyok) igyekszem a változásokat kb. havonta egy-egy csomagba összeállítani és egy előfeldolgozott rendszerként némi magyarázattal közzétenni.</w:t>
      </w:r>
    </w:p>
    <w:p>
      <w:pPr>
        <w:pStyle w:val="Normal"/>
        <w:jc w:val="both"/>
        <w:rPr/>
      </w:pPr>
      <w:r>
        <w:rPr/>
        <w:t>Az angolul tudók döntsék el, hogy a Zilli angol honlapjáról, vagy az MTTE-WEB-ről fognak frissíteni! Látható, hogy a kettő már ma sem teljesen ugyanaz. (Hibajelzéskor jó, ha az általam feltett rendszer esetén fogok tudni tanácsot adni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y menükezelőjéhez:</w:t>
      </w:r>
    </w:p>
    <w:p>
      <w:pPr>
        <w:pStyle w:val="Normal"/>
        <w:jc w:val="both"/>
        <w:rPr/>
      </w:pPr>
      <w:r>
        <w:rPr/>
        <w:t xml:space="preserve">Tóth Zoltán (Oky) igen jó ráérzése, hogy a játéktömegben nagyon sok lesz az egy-egy felhasználó számára érdektelen. Bizonyosan lesznek kedvencek, de az is nagyon valószínű, hogy sokan rendszerezni kívánják majd kedvenceiket is: pl: feladványok, sakkvariánsok, többszemélyesek, internetes online-ra kiválasztottak, versenyszerűen játszhatók, „már kipróbáltam és tetszett” stb csoportosításban. </w:t>
      </w:r>
    </w:p>
    <w:p>
      <w:pPr>
        <w:pStyle w:val="Normal"/>
        <w:jc w:val="both"/>
        <w:rPr/>
      </w:pPr>
      <w:r>
        <w:rPr/>
        <w:t>Aki az MTTE Zillions-suli 0. részében ajánlott könyvtárstruktúrát követi, annak a RULES könyvtára már most is több száz zrf-et tartalmaz. Oky menükészítőjével fenti csoportosítások komfortosan, (ámbár nem kevés munkával elkészíthetők).</w:t>
      </w:r>
    </w:p>
    <w:p>
      <w:pPr>
        <w:pStyle w:val="Normal"/>
        <w:jc w:val="both"/>
        <w:rPr/>
      </w:pPr>
      <w:r>
        <w:rPr/>
        <w:t>A zillmenu.zip kitömörítése után, értelemszerűen tedd át a Zillions RULES és IMAGES könyvtáraiba a MENU azonos nevű könyvtárainak tartalmát.</w:t>
      </w:r>
    </w:p>
    <w:p>
      <w:pPr>
        <w:pStyle w:val="Normal"/>
        <w:jc w:val="both"/>
        <w:rPr/>
      </w:pPr>
      <w:r>
        <w:rPr/>
        <w:t>A MENU-könyvtárat (benne a zillmenu.exe, zillmenu.zmt és az IKONOK könyvtár) tedd be a Zillions főkönyvtárába. Innen tudsz majd a zillmenu.exe-vel saját menü-rendszert készíteni. Előtte nézz bele az alábbi mintába.</w:t>
      </w:r>
    </w:p>
    <w:p>
      <w:pPr>
        <w:pStyle w:val="TextBody"/>
        <w:rPr/>
      </w:pPr>
      <w:r>
        <w:rPr/>
        <w:t>Ha elindítod a RULES könyvtárból a select00.zrf-et, akkor elindul egy félig kész menükezelő progi. Ebből már hívhatsz be játékokat, de akár újabb menüket is. Az 1. választással a kétszemélyes játékok menüjét hívod be (select33.zrf), a 2 választással a feladványok menüjét hívod be (select44.zrf), a 3.választással a Zilli alapmenüjét (select.zrf) Mindegyiket behívhatod persze közvetlenül a RULES könyvtárból is.</w:t>
      </w:r>
    </w:p>
    <w:p>
      <w:pPr>
        <w:pStyle w:val="Normal"/>
        <w:jc w:val="both"/>
        <w:rPr/>
      </w:pPr>
      <w:r>
        <w:rPr/>
        <w:t>Bármelyik megnyitott menüből indíthatók a játékok, de</w:t>
      </w:r>
      <w:r>
        <w:rPr>
          <w:b/>
          <w:bCs/>
        </w:rPr>
        <w:t xml:space="preserve"> a megnyitott játékból vissza a menübe csak a „files” legördülőből select**.zrf választással lehet visszalépni.</w:t>
      </w:r>
      <w:r>
        <w:rPr/>
        <w:t xml:space="preserve"> (A Zilli „Select Game” parancsa ugyanis mindig az eredeti zilli-menüt (Select.zrf) nyitja meg. Átírni pedig nem ajánlatos a RULES-ben található Select,zrf-et, mert az: az „induló szett” része. Ezt is figyeli a verziófrissítő progi, és ha nem az eredetit találja, akkor hibát jelez.)</w:t>
      </w:r>
    </w:p>
    <w:p>
      <w:pPr>
        <w:pStyle w:val="Normal"/>
        <w:jc w:val="both"/>
        <w:rPr/>
      </w:pPr>
      <w:r>
        <w:rPr/>
        <w:t xml:space="preserve">Új menüt készíthetsz, vagy egy régebbit átpiszkálhatsz a MENU/zillmenu exe progival. </w:t>
      </w:r>
    </w:p>
    <w:p>
      <w:pPr>
        <w:pStyle w:val="Normal"/>
        <w:jc w:val="both"/>
        <w:rPr/>
      </w:pPr>
      <w:r>
        <w:rPr/>
        <w:t>Kezelése elég egyértelmű: A files legördülőből választott „</w:t>
      </w:r>
      <w:r>
        <w:rPr>
          <w:b/>
          <w:bCs/>
        </w:rPr>
        <w:t>új menü</w:t>
      </w:r>
      <w:r>
        <w:rPr/>
        <w:t>”-nél megadhatod hányszor-hányas legyen az ikonlista, „</w:t>
      </w:r>
      <w:r>
        <w:rPr>
          <w:b/>
          <w:bCs/>
        </w:rPr>
        <w:t>töltés</w:t>
      </w:r>
      <w:r>
        <w:rPr/>
        <w:t>”-nél behívhatod azt, amit változtatni akarsz… és ezt piszkálás után akár új néven is ki</w:t>
      </w:r>
      <w:r>
        <w:rPr>
          <w:b/>
          <w:bCs/>
        </w:rPr>
        <w:t>ment</w:t>
      </w:r>
      <w:r>
        <w:rPr/>
        <w:t>heted…</w:t>
      </w:r>
    </w:p>
    <w:p>
      <w:pPr>
        <w:pStyle w:val="Normal"/>
        <w:jc w:val="both"/>
        <w:rPr/>
      </w:pPr>
      <w:r>
        <w:rPr/>
        <w:t xml:space="preserve">Egy-egy ikonmezőre (jobb egérgombbal jön a legördülője, a ball gombbal választasz, majd „tallózhatsz” a könyvtáraidban) kiválasztod a képet (***BMP) és a játékot (***.ZRF). Ha szebb képet akarsz, azt előbb el kell készítened és betenned az IKONOK könyvtárba, ahol könnyebben megtalálod. </w:t>
      </w:r>
    </w:p>
    <w:p>
      <w:pPr>
        <w:pStyle w:val="Normal"/>
        <w:jc w:val="both"/>
        <w:rPr/>
      </w:pPr>
      <w:r>
        <w:rPr/>
        <w:t xml:space="preserve">A menüt kimenteni csak akkor lehet, ha legalább egy menüpontjának van zrf-je és bmp-je. (A kiírandó és magyarázó szövegeket nem kötelező megadni.) </w:t>
      </w:r>
    </w:p>
    <w:p>
      <w:pPr>
        <w:pStyle w:val="Normal"/>
        <w:jc w:val="both"/>
        <w:rPr/>
      </w:pPr>
      <w:r>
        <w:rPr/>
        <w:t>Észrevételekkel, javaslatokkal jobb, ha közvetlenül Oky-hoz fordulsz, ámbár elég ritkán nézi a leveleit…</w:t>
      </w:r>
    </w:p>
    <w:p>
      <w:pPr>
        <w:pStyle w:val="Normal"/>
        <w:jc w:val="both"/>
        <w:rPr/>
      </w:pPr>
      <w:r>
        <w:rPr/>
        <w:t xml:space="preserve">Sok sikert a Zillihez is, Oky menükészítőjéhez is! </w:t>
      </w:r>
    </w:p>
    <w:p>
      <w:pPr>
        <w:pStyle w:val="Normal"/>
        <w:jc w:val="both"/>
        <w:rPr/>
      </w:pPr>
      <w:r>
        <w:rPr/>
        <w:t>Üdv, Nagylac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06:00Z</dcterms:created>
  <dc:creator>Cogitorg Kft. </dc:creator>
  <dc:description/>
  <dc:language>en-US</dc:language>
  <cp:lastModifiedBy>Cogitorg Kft. </cp:lastModifiedBy>
  <dcterms:modified xsi:type="dcterms:W3CDTF">2000-11-14T15:06:00Z</dcterms:modified>
  <cp:revision>2</cp:revision>
  <dc:subject/>
  <dc:title>A Zillions of Games regisztrációjához</dc:title>
</cp:coreProperties>
</file>