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PLAY PITTY 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f the game of Pitty P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with each player being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s. The rest of the card deck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with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alt face up in a seperate heap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Pitty Pat is to be the first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rds in your hand. You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ching the cards in your hand wi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your turn, if you have a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atches the top card of the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ard that card and a second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d will then become the new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do not have a car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heap 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deck' to choose a car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ard now becomes the top he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that matches this c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at card plus a second car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tching card, click on the 'Pass'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 will take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two matching cards in their h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wo Aces, or two Kings, automatica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discard all non-matching car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y Pat is a betting game in which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certain dollar amount of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At the left corner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bet for each game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increased or decreased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one or more play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, making the winne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