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ORDER FORM - FAX: 1-310-674-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Mark all software you wish to or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de Games                        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Bomblastic            ($10)     [  ] Dirty Hearts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Horse Basketball      ($10)     [  ] Infinite Spades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Rock Slide            ($10)     [  ] Pitty Pat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ubZero               ($10)     [  ] Poker Face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 ] Rummy Challenge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Games                  [  ] Solitaire Gold Pack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 ] Tonk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Backgammon Deluxe     ($10)     [  ] Ultimate Bid Whist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Mancala 2000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hark Dominoes        ($10)             Lotto/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trategist Checkers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WARI 2000             ($10)     [  ] Lucky Lotto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ALL DISKS ARE 3.5", 1.44M  for WINDOW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please print)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State/Province___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________________________ E-mail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our softwar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 - AOL, Compuserve, SOMC, Inter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payment: $ ___________  (Orders outside of U.S. add $2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ment should be in U.S. dollars and drawn against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type: [  ] Visa   [  ] MasterCard 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Check  [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__________ Signatur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Corporate Vending Services             Fax: 1-310-674-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lewood, CA 9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 or money order payable to "Corporate Vending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p to two weeks for delivery. All items subject to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                                               [V.07.16.9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