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Pitty P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7 Arthur Cr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8216, Inglewood, CA 90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ao545@lafn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PYING, USING OR DISTRIBUTING THIS SHAREWARE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YOUR AGREEMENT TO THE TERMS OF THIS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Everyone can -- and is encouraged! -- to copy, up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pass around this Program without charg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If you want to distribute it as provided in this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atalog, advertisement, BBS, on-line service, CD-RO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mail, no written permission is needed.  AGCrump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s, however, that distribution be made from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GCrump or from one of its authorized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The Program is marked "Shareware" and contains "level #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right is given by this Vendor.Doc to copy,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any other version, including any vers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, or not marked shareware, or that contain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other than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DEFINITIONS:  "Program" means Pitty Pat and it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cluding this one. The "Trademarks" consists of "AGCrum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tty P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OWNERSHIP: Except to the extent expressly licen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rump owns and reserves the exclusive right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and to use the Trademarks 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tent, layout and format are the property of AGCr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GRANT AND CONDITIONS:  AGCrump grants a non-exclusive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Program on IBM compatible media under th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CONDITIONS FOR AL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All of the Program's files, including this on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 by us must be included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files must always be inclu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itute a legal version for shareware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itty    ex_        62,431 05-01-97  11:2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itty    do_           955 05-01-97  11:2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_id  di_           273 05-01-97  11:2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adme   ex_         6,792 05-01-97  11:2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adme   tx_         2,038 05-01-97  11:2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harew   tx_         2,311 05-01-97  11:26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tup    exe        15,312 04-28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tup    lst            40 05-01-97  11:2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tup1   ex_        13,518 05-01-97  11:2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tupkit dl_         3,657 04-28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brun300 dl_       276,684 05-12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er      dl_         9,008 03-10-92  03: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endor   do_         3,999 05-01-97  11:2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talog  do_         1,160 05-01-97  11:2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rder    fr_         1,160 05-01-97  11:26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nal 2 files in this list (catalog.doc and order.f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periodically updated, and newer ver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tituted for the versions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No copyright or trademark information may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You must not [a] distribute any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unauthorized changes, such as additional 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s, or changed characters or maz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] characterize such versions as an "add-o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xtension" of any AGCrump product; or [c] distribu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uthorized third party utility designed to al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Crump game, game level, game episode or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] ADDITIONAL CONDITIONS IF YOU CHARGE:  If you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s a disk or other physical medium, you must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Clearly market the Program as shareware, which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mong other things) using "try before you buy"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s on packaging for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Include your name, address and phone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ing and in any added documentation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inted on the package or may be in the form of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ixed to the box, carton or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Any description of the Program included in a re-se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, sales brochure, on special packaging or hando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include "An AGCrump Game", "Released by AGCrump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ublished by AGCrump" if the word count of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more than 14 word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 Distribute copies only after the programs on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 diskettes have been thoroughly tested. 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quality media and duplic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] Try to sell only the most current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] Although AGCrump discourages the practice, you may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routine if it does not interfe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 operation or install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] Program updates will be provided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TERM:  Unless terminated for cause, your grants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rminate 30 days after you receive written no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ch longer period as the notice may provide.  Follow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, you may distribute the Program only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of 60 days after the termination date in the not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copies you have in stock.  Sections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, and [6] survive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LIMITED WARRANTY AND LIMITATION OF REMEDIES: If AGCr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physically defective copy of the Program, AGCrum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it upon submission of the defective one.  As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the Program IS PROVIDED "AS-IS", AND NO WARRANTI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(INCLUDING IMPLIED WARRANTIES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), EXPRESS OR IMPLIED, ARE MADE AS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MEDIUM IT MAY BE ON.  OUR ENTIRE LIABILITY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REMEDY IS SUCH REPLACEMENT, AND UNDER NO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E PROVIDE ANY OTHER REMEDY FOR DIRECT,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PUNITIVE, INCIDENTAL OR OTHER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, INCLUDING SUCH FROM NEGLIGENCE, STRICT LI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CH OF WARRANTY OR CONTRACT, EVEN AFTER NOT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Since we would be irreparably damaged if Section [3],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[6][D] were not specifically enforced, we will be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ond, other security or proof of damages, to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table remedies with respect to breaches of such section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such other remedies as w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] You will hold us, our partners, contractors,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harmless from damage, loss and expense arising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 from your acts and omissions in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e Program, including from any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hat you may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] With respect to every matter arising under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to the exclusive jurisdiction and venue of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urts sitting in Los Angeles, California, and to serv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ed mail, return receipt requested, or a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] You will not modify, reverse compile, disassem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 the Program, or use or disclo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ial information that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.05.01.9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