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MS Gothic"/>
        </w:rPr>
      </w:pPr>
      <w:r>
        <w:rPr>
          <w:rFonts w:eastAsia="Courier New"/>
        </w:rPr>
        <w:t xml:space="preserve">                       </w:t>
      </w:r>
      <w:r>
        <w:rPr>
          <w:rFonts w:eastAsia="MS Mincho;MS Gothic" w:cs="MS Mincho;MS Gothic" w:ascii="MS Mincho;MS Gothic" w:hAnsi="MS Mincho;MS Gothic"/>
        </w:rPr>
        <w:t>┌─────────────────────────┐</w:t>
      </w:r>
    </w:p>
    <w:p>
      <w:pPr>
        <w:pStyle w:val="Csakszveg"/>
        <w:rPr>
          <w:rFonts w:eastAsia="MS Mincho;MS Gothic"/>
        </w:rPr>
      </w:pPr>
      <w:r>
        <w:rPr>
          <w:rFonts w:eastAsia="Courier New"/>
        </w:rPr>
        <w:t xml:space="preserve">                       </w:t>
      </w:r>
      <w:r>
        <w:rPr>
          <w:rFonts w:eastAsia="MS Mincho;MS Gothic" w:cs="MS Mincho;MS Gothic" w:ascii="MS Mincho;MS Gothic" w:hAnsi="MS Mincho;MS Gothic"/>
        </w:rPr>
        <w:t>│</w:t>
      </w: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tudnivalók a programról </w:t>
      </w:r>
      <w:r>
        <w:rPr>
          <w:rFonts w:eastAsia="MS Mincho;MS Gothic" w:cs="MS Mincho;MS Gothic" w:ascii="MS Mincho;MS Gothic" w:hAnsi="MS Mincho;MS Gothic"/>
        </w:rPr>
        <w:t>│</w:t>
      </w:r>
    </w:p>
    <w:p>
      <w:pPr>
        <w:pStyle w:val="Csakszveg"/>
        <w:rPr>
          <w:rFonts w:eastAsia="MS Mincho;MS Gothic"/>
        </w:rPr>
      </w:pPr>
      <w:r>
        <w:rPr>
          <w:rFonts w:eastAsia="Courier New"/>
        </w:rPr>
        <w:t xml:space="preserve">                       </w:t>
      </w:r>
      <w:r>
        <w:rPr>
          <w:rFonts w:eastAsia="MS Mincho;MS Gothic" w:cs="MS Mincho;MS Gothic" w:ascii="MS Mincho;MS Gothic" w:hAnsi="MS Mincho;MS Gothic"/>
        </w:rPr>
        <w:t>└─────────────────────────┘</w:t>
      </w:r>
    </w:p>
    <w:p>
      <w:pPr>
        <w:pStyle w:val="Csakszveg"/>
        <w:rPr>
          <w:rFonts w:eastAsia="MS Mincho;MS Gothic"/>
        </w:rPr>
      </w:pPr>
      <w:r>
        <w:rPr>
          <w:rFonts w:eastAsia="Courier New"/>
        </w:rPr>
        <w:t xml:space="preserve">  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>Ha nem jelenik meg a rácsozat, akkor állítsd át a windows-ablakod háttérszínét szürkére:</w:t>
      </w:r>
    </w:p>
    <w:p>
      <w:pPr>
        <w:pStyle w:val="Csakszveg"/>
        <w:numPr>
          <w:ilvl w:val="0"/>
          <w:numId w:val="1"/>
        </w:numPr>
        <w:rPr/>
      </w:pPr>
      <w:r>
        <w:rPr>
          <w:rFonts w:eastAsia="MS Mincho;MS Gothic"/>
        </w:rPr>
        <w:t>Kattints az asztalra</w:t>
      </w:r>
    </w:p>
    <w:p>
      <w:pPr>
        <w:pStyle w:val="Csakszveg"/>
        <w:numPr>
          <w:ilvl w:val="0"/>
          <w:numId w:val="1"/>
        </w:numPr>
        <w:rPr>
          <w:rFonts w:eastAsia="MS Mincho;MS Gothic"/>
        </w:rPr>
      </w:pPr>
      <w:r>
        <w:rPr>
          <w:rFonts w:eastAsia="MS Mincho;MS Gothic"/>
        </w:rPr>
        <w:t>Válaszd a „megjelenés” menüt</w:t>
      </w:r>
    </w:p>
    <w:p>
      <w:pPr>
        <w:pStyle w:val="Csakszveg"/>
        <w:numPr>
          <w:ilvl w:val="0"/>
          <w:numId w:val="1"/>
        </w:numPr>
        <w:rPr>
          <w:rFonts w:eastAsia="MS Mincho;MS Gothic"/>
        </w:rPr>
      </w:pPr>
      <w:r>
        <w:rPr>
          <w:rFonts w:eastAsia="MS Mincho;MS Gothic"/>
        </w:rPr>
        <w:t>A legördülőből állj az „ablakra”</w:t>
      </w:r>
    </w:p>
    <w:p>
      <w:pPr>
        <w:pStyle w:val="Csakszveg"/>
        <w:numPr>
          <w:ilvl w:val="0"/>
          <w:numId w:val="1"/>
        </w:numPr>
        <w:rPr>
          <w:rFonts w:eastAsia="MS Mincho;MS Gothic"/>
        </w:rPr>
      </w:pPr>
      <w:r>
        <w:rPr>
          <w:rFonts w:eastAsia="MS Mincho;MS Gothic"/>
        </w:rPr>
        <w:t>A színét állítsd világos szürkére</w:t>
      </w:r>
    </w:p>
    <w:p>
      <w:pPr>
        <w:pStyle w:val="Csakszveg"/>
        <w:ind w:left="360" w:hanging="0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>1. A játék: két játékos felváltva helyezi el jelét egy négyzetrácson.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yôztes az, akinek sikerül ötöt egymás mellé tennie a saját jelébôl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vízszintesen, függôlegesen vagy átlósan. Hazánkban fôleg amôba néven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smert.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 xml:space="preserve">2. A program kezelése: billentyľzet és egér is használható. A játékon túli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kezelés a képernyô bal szélére rajzolt "gombok" segítségével történhet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(ha van egér; anélkül a kiírt billentyľkkel). Lehetôség van az eredmény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lenullázására, szinek és jelformák (o vagy x) átállítására, erô beállításra,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ber-gép (alaphelyzet), vagy ember ember elleni üzemmód beállítására.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/>
      </w:pPr>
      <w:r>
        <w:rPr>
          <w:rFonts w:eastAsia="MS Mincho;MS Gothic"/>
        </w:rPr>
        <w:t>3. Az erôrôl: állítása egérrel vagy a [+] és [-] gombok segítségél történik.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0 a leggyengébb fokozat. A fokozat száma azt mutatja, hogy hány féllépést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ondolkodik elôre a program. Źgy persze minél erôsebb fokozatban játszik,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nál lassabban fog lépni. Az alapértelmezés 8, ez 486-os gépeken is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lfogadható sebességet és játékerôt eredményez. 10-esnél nagyobb fokozathoz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yors gép vagy sok türelem szükséges. Ha a 0-s fokozat is túl erôs, tedd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élre a megnyitáskönyvtárakat! (lásd alább)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játékerôt paraméteres indítással is lehet módosítani, ahol a paraméter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...9 lehet, az alapértelmezés 3. Ez az adott állásban megvizsgált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épéslehetôségek száma, így ha nagyobb, az nagyobb játékerôt (és persze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hosszabb gondolkodást) eredményez.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 tényleges erôt tehát ez és a játék közben is állítható erôsség (mélység)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gyütt határozzák meg. A profi játékosok várjanak még pár évet a hardverek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ejlôdésére és egyre erôsebb kombinációkat próbálhatnak ki. 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>4. A lemezen található file-ok: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MOBA.EXE   - maga a program, ezt kell futtatni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MOBA.HLP   - segítség a kezeléshez, ezt írja ki a program induláskor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(ha már ismered a kezelést és azt akarod, hogy gyorsabban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induljon a program, nevezd át!)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ORE        - a program által használt adatállomány (KELL a futáshoz!)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GAVGA.BGI  - a grafikához kell (ha van \BC\BGI, akkor nem fontos)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TTACK.LIB  - megnyitáskönyvtár arra az esetre, ha a program kezd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FEND.LIB  - megnyitáskönyvtár arra az esetre, ha a játékos kezd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 xml:space="preserve">Kb. 8 lépésig tartanak, de csak a leggyakrabban játszott 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kombinációkat tartalmazzák. A futáshoz nem feltétlenül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 xml:space="preserve">szükségesek (megnézi a program, hogy megvannak-e, és ha 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 xml:space="preserve">nincsenek, akkor inkább gondolkodik), mindenesetre az elejét </w:t>
      </w:r>
    </w:p>
    <w:p>
      <w:pPr>
        <w:pStyle w:val="Csakszveg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gyorsabban és jobban játssza le, ha megvannak.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LVASS.EL!  - ez a szöveg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 xml:space="preserve">5. Rendszer-kívánalmak: PC min. 286-os processzorral, VGA-kártya és monitor,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S vagy WIN95, az egeres használathoz egér és hozzávaló (memóriába töltött)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ghajtóprogram (MOUSE.COM vagy ilyesmi). 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 xml:space="preserve">6. Ha tetszik a program, légyszíves küldj egy képeslapot, csak hogy tudjam, </w:t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em teljesen hiába fáradoztam.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  <w:t>Kellemes szórakozást kíván a szerzô:</w:t>
      </w:r>
    </w:p>
    <w:p>
      <w:pPr>
        <w:pStyle w:val="Csakszveg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MS Gothic"/>
        </w:rPr>
        <w:t>Czímer Csaba</w:t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MS Gothic"/>
        </w:rPr>
        <w:t>Székesfehérvár</w:t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MS Gothic"/>
        </w:rPr>
        <w:t>Bátky Zs. u. 7.</w:t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MS Gothic"/>
        </w:rPr>
        <w:t>8000</w:t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MS Gothic"/>
        </w:rPr>
        <w:t>tel: (22)-344-596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0:40:00Z</dcterms:created>
  <dc:creator>Cogitorg Kft. </dc:creator>
  <dc:description/>
  <dc:language>en-US</dc:language>
  <cp:lastModifiedBy>Cogitorg Kft. </cp:lastModifiedBy>
  <dcterms:modified xsi:type="dcterms:W3CDTF">2002-02-24T10:47:00Z</dcterms:modified>
  <cp:revision>2</cp:revision>
  <dc:subject/>
  <dc:title>                       ┌─────────────────────────┐</dc:title>
</cp:coreProperties>
</file>